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blosc 1.14.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Martin Gieseking &lt;martin.gieseking@uo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oogle Inc. All Rights Reserved. Author: sesse@google.com (Steinar H. Gu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and onwards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3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3 Jean-loup Gailly and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present, Facebook,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present, Yann Collet, Facebook,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present, Przemyslaw Skibinski, Yann Collet, Facebook,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ino Reichard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present, Yann Collet, Facebook,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iyoshi Masui (kiyo@physics.ubc.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Alexander Cheme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Yuta Mor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ancesc Alted http://blosc.org License: MIT (see 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Przemyslaw Skibinski &lt;inikep@gmail.com&gt; Note : this file is intended to be included within lz4h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ancesc Alted http://blosc.org License: MIT (see 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Yann Collet, Facebook BSD 2-Clause License (http://www.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ancesc Alted http://blosc.org License: MIT (see 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Yann Collet. BSD 2-Clause License (http://www.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Yann Collet. BSD 2-Clause License (http://www.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ancesc Alted &lt;francesc@blosc.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drzej K. Haczewski &lt;ahaczewsk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riya Hidayat (ariya@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riya Hidayat (ariya@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riya Hidayat (ariya@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2011, 2012, 201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0, 2011, 2012, 201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2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2 Jean-loup Gailly detect_data_type() function provided freely by Cosmin Truta,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2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1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8, 2010, 201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2011, 2012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2011, 2012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Jean-loup Gaill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35:00Z</dcterms:created>
  <dc:creator>Navia</dc:creator>
  <dc:description/>
  <cp:keywords/>
  <dc:language>en-US</dc:language>
  <cp:lastModifiedBy>mouxibo</cp:lastModifiedBy>
  <dcterms:modified xsi:type="dcterms:W3CDTF">2020-03-21T08: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LD1RcbmRR5FCqoYdiUs5W1FRxY5DJA0mfE6bM8iPi4ocHuKkvjiM59UKGAybml4GPxyn0PO
Q2dJ/wBxlVJqlukjahCm08QxQWbJPw5R++Hf95KozXx7qmpptz/xSsYkZ06OnwbO6HiWq+ED
wSWUW5k88muyLyMNwK3TOxbYM2TNhBLNM3PIjxu0SP0fzEEARAZrIUG/L7cGmgLvOAbq2sHO
jw8dvkrU7jQ0h/KzqP</vt:lpwstr>
  </property>
  <property fmtid="{D5CDD505-2E9C-101B-9397-08002B2CF9AE}" pid="3" name="_2015_ms_pID_7253431">
    <vt:lpwstr>Hlq4fx7gxc7row8EtOpDdAUCjp2UlWfJjC7FDT6AQ7731Yd1/I66iU
Vlb1tWDaZNQlD7AsApbNdYHk+wVbDTeMLwSzGuYCAryl0hhhY0tuinNkcNKFd9iO6xiv3HD0
NX4VNtzcLI+nJDuqY2hHEo3ugMqPnKbH3rLZ+Tkw8hF06Y4BGdTXYCvJU85PbLU0GITBte40
C3X3JYaxAJ4k9v6KlwuQ/Wq+X4bqS4bLy1u3</vt:lpwstr>
  </property>
  <property fmtid="{D5CDD505-2E9C-101B-9397-08002B2CF9AE}" pid="4" name="_2015_ms_pID_7253431_00">
    <vt:lpwstr>_2015_ms_pID_7253431</vt:lpwstr>
  </property>
  <property fmtid="{D5CDD505-2E9C-101B-9397-08002B2CF9AE}" pid="5" name="_2015_ms_pID_7253432">
    <vt:lpwstr>k4JRKCi2TS5DsrJxsoGt8Rbx8pDJLLFyisTN
xT9ST4to9cLr7SDPNQy5duHFH6ZUgA21+fQU0LrRHjFwTjc/D+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9600</vt:lpwstr>
  </property>
</Properties>
</file>